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240" w:after="24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bookmarkStart w:id="0" w:name="SchoolName"/>
      <w:bookmarkEnd w:id="0"/>
      <w:r>
        <w:rPr>
          <w:rFonts w:eastAsia="黑体;SimHei" w:ascii="黑体;SimHei" w:hAnsi="黑体;SimHei"/>
          <w:b/>
          <w:sz w:val="36"/>
          <w:szCs w:val="36"/>
        </w:rPr>
        <w:t>-</w:t>
      </w:r>
      <w:r>
        <w:rPr>
          <w:rFonts w:ascii="黑体;SimHei" w:hAnsi="黑体;SimHei" w:eastAsia="黑体;SimHei"/>
          <w:b/>
          <w:sz w:val="36"/>
          <w:szCs w:val="36"/>
        </w:rPr>
        <w:t>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023"/>
        <w:gridCol w:w="1271"/>
        <w:gridCol w:w="117"/>
        <w:gridCol w:w="21"/>
        <w:gridCol w:w="2219"/>
        <w:gridCol w:w="60"/>
        <w:gridCol w:w="2540"/>
      </w:tblGrid>
      <w:tr>
        <w:trPr/>
        <w:tc>
          <w:tcPr>
            <w:tcW w:w="4819" w:type="dxa"/>
            <w:gridSpan w:val="5"/>
            <w:tcBorders/>
          </w:tcPr>
          <w:p>
            <w:pPr>
              <w:pStyle w:val="Normal"/>
              <w:widowControl/>
              <w:spacing w:lineRule="auto" w:line="7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日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:  </w:t>
            </w:r>
            <w:bookmarkStart w:id="1" w:name="CreateDate"/>
            <w:bookmarkEnd w:id="1"/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QrCode </w:instrText>
            </w:r>
            <w:r>
              <w:rPr/>
              <w:fldChar w:fldCharType="separate"/>
            </w:r>
            <w:r>
              <w:rPr/>
              <w:t>«Image:QrCode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学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" w:name="UserID"/>
            <w:bookmarkStart w:id="3" w:name="UserID"/>
            <w:bookmarkEnd w:id="3"/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姓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4" w:name="UserName"/>
            <w:bookmarkStart w:id="5" w:name="UserName"/>
            <w:bookmarkEnd w:id="5"/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UserPic </w:instrText>
            </w:r>
            <w:r>
              <w:rPr/>
              <w:fldChar w:fldCharType="separate"/>
            </w:r>
            <w:r>
              <w:rPr/>
              <w:t>«Image:UserPic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日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6" w:name="SAge"/>
            <w:bookmarkStart w:id="7" w:name="SAge"/>
            <w:bookmarkEnd w:id="7"/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性别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8" w:name="UserSexName"/>
            <w:bookmarkStart w:id="9" w:name="UserSexName"/>
            <w:bookmarkEnd w:id="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院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0" w:name="SkyDName"/>
            <w:bookmarkStart w:id="11" w:name="SkyDName"/>
            <w:bookmarkEnd w:id="11"/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专业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  <w:bookmarkStart w:id="12" w:name="SkyPName"/>
            <w:bookmarkStart w:id="13" w:name="SkyPName"/>
            <w:bookmarkEnd w:id="13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班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4" w:name="SkyCName"/>
            <w:bookmarkStart w:id="15" w:name="SkyCName"/>
            <w:bookmarkEnd w:id="15"/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6" w:name="UserZZMMName"/>
            <w:bookmarkStart w:id="17" w:name="UserZZMMName"/>
            <w:bookmarkEnd w:id="17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8" w:name="SInd"/>
            <w:bookmarkStart w:id="19" w:name="SInd"/>
            <w:bookmarkEnd w:id="19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住址</w:t>
            </w:r>
          </w:p>
        </w:tc>
        <w:tc>
          <w:tcPr>
            <w:tcW w:w="5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0" w:name="SFAddr"/>
            <w:bookmarkStart w:id="21" w:name="SFAddr"/>
            <w:bookmarkEnd w:id="21"/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日期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2" w:name="SQDate"/>
            <w:bookmarkStart w:id="23" w:name="SQDate"/>
            <w:bookmarkEnd w:id="23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24" w:name="UserTel"/>
            <w:bookmarkStart w:id="25" w:name="UserTel"/>
            <w:bookmarkEnd w:id="25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请标题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6" w:name="UserTitle"/>
            <w:bookmarkStart w:id="27" w:name="UserTitle"/>
            <w:bookmarkEnd w:id="27"/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请类别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  <w:bookmarkStart w:id="28" w:name="GOTypeName"/>
            <w:bookmarkStart w:id="29" w:name="GOTypeName"/>
            <w:bookmarkEnd w:id="29"/>
          </w:p>
        </w:tc>
      </w:tr>
      <w:tr>
        <w:trPr>
          <w:trHeight w:val="49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相关信息</w:t>
            </w:r>
          </w:p>
        </w:tc>
        <w:tc>
          <w:tcPr>
            <w:tcW w:w="8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0" w:name="GONameInfo"/>
            <w:bookmarkStart w:id="31" w:name="GONameInfo"/>
            <w:bookmarkEnd w:id="31"/>
          </w:p>
        </w:tc>
      </w:tr>
      <w:tr>
        <w:trPr>
          <w:trHeight w:val="396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备注</w:t>
            </w:r>
          </w:p>
        </w:tc>
        <w:tc>
          <w:tcPr>
            <w:tcW w:w="8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UserInfo </w:instrText>
            </w:r>
            <w:r>
              <w:rPr/>
              <w:fldChar w:fldCharType="separate"/>
            </w:r>
            <w:r>
              <w:rPr/>
              <w:t>«UserInfo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部门意见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批部门意见</w:t>
            </w:r>
          </w:p>
        </w:tc>
      </w:tr>
      <w:tr>
        <w:trPr>
          <w:trHeight w:val="283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21:00Z</dcterms:created>
  <dc:creator>Careff</dc:creator>
  <dc:description/>
  <cp:keywords/>
  <dc:language>en-US</dc:language>
  <cp:lastModifiedBy>Careff</cp:lastModifiedBy>
  <dcterms:modified xsi:type="dcterms:W3CDTF">2016-07-25T11:50:00Z</dcterms:modified>
  <cp:revision>35</cp:revision>
  <dc:subject/>
  <dc:title/>
</cp:coreProperties>
</file>